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2425655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7694575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84061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4759963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36795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560277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067792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713195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408346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486156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67712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65378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032840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874341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884103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32983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94432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089464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72638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000069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3422666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744346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741307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15047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6586096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43421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467158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4152099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816360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885223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73968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214360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6022271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542712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988531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5333726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4049368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3889194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725200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251087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10173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163939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755141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486298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97836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259122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